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2520950</wp:posOffset>
                </wp:positionV>
                <wp:extent cx="6048375" cy="876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25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525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JUHATUSE ESIMEES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Sisestge siia käskkirja väljaandja ametinimetus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KÄSKKIRI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216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statusText w:type="text" w:val="Siia sisestage koostamise koht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Tallinn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ab/>
                                    <w:t>02. oktoober 2019 nr 1-5/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9pt;mso-wrap-distance-left:0pt;mso-wrap-distance-right:0pt;mso-wrap-distance-top:0pt;mso-wrap-distance-bottom:0pt;margin-top:198.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25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525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JUHATUSE ESIMEES</w:t>
                            </w:r>
                          </w:p>
                          <w:p>
                            <w:pPr>
                              <w:pStyle w:val="Heading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Sisestge siia käskkirja väljaandja ametinimetus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KÄSKKIRI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216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Siia sisestage koostamise koht.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allinn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  <w:t>02. oktoober 2019 nr 1-5/9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945005</wp:posOffset>
                </wp:positionV>
                <wp:extent cx="604901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3.7pt;mso-wrap-distance-left:0pt;mso-wrap-distance-right:0pt;mso-wrap-distance-top:0pt;mso-wrap-distance-bottom:0pt;margin-top:153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arude 2019. aasta inventuuri läbiviimine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personaliosakonna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RMK juhatuse esimehe 01.10.2019.a käskkirja nr 1-5/93 “RMK valduses olevate varude, bioloogilise vara ja bilansivälise varu 2019. aasta inventuuri läbiviimine“ ja RMK juhatuse  29.01.2019.a otsusega nr 1-32/8 kinnitatud “RMK raamatupidamise sise-eeskiri“ punktide 6.6 ja 6.7 alusel</w:t>
      </w:r>
    </w:p>
    <w:p>
      <w:pPr>
        <w:pStyle w:val="TextBody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moodustan</w:t>
      </w:r>
      <w:r>
        <w:rPr>
          <w:szCs w:val="24"/>
        </w:rPr>
        <w:t xml:space="preserve"> personaliosakonna valduses olevate varude inventeerimiskomisjoni järgmises koosseisus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omisjoni esimees      Merike Eier, pearaamatupidaja</w:t>
      </w:r>
    </w:p>
    <w:p>
      <w:pPr>
        <w:pStyle w:val="Normal"/>
        <w:rPr>
          <w:szCs w:val="24"/>
        </w:rPr>
      </w:pPr>
      <w:r>
        <w:rPr>
          <w:szCs w:val="24"/>
        </w:rPr>
        <w:t>komisjoni liige           Taimi Nõlvak, vanemraamatupidaj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Inventeeritavate varude eest vastutav isik osaleb tema valduses oleva varu inventeerimise osas selgituse andjan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Inventuur viia läbi  21.novembril seisuga 31. oktoober 2019.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gar Kallas</w:t>
      </w:r>
    </w:p>
    <w:p>
      <w:pPr>
        <w:pStyle w:val="Normal"/>
        <w:rPr/>
      </w:pPr>
      <w:r>
        <w:rPr/>
        <w:t>Juhatuse esime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otuskava: raamatupidamisosakond, personaliosakond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ike Eier</w:t>
      </w:r>
    </w:p>
    <w:p>
      <w:pPr>
        <w:pStyle w:val="Normal"/>
        <w:rPr/>
      </w:pPr>
      <w:r>
        <w:rPr/>
        <w:t>Pearaamatupidaja</w:t>
      </w:r>
    </w:p>
    <w:p>
      <w:pPr>
        <w:pStyle w:val="Normal"/>
        <w:rPr/>
      </w:pPr>
      <w:r>
        <w:rPr/>
        <w:t>02. oktoober 201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position w:val="0"/>
      <w:sz w:val="24"/>
      <w:szCs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TextBodyIndent">
    <w:name w:val="Body Text Indent"/>
    <w:basedOn w:val="Normal"/>
    <w:pPr>
      <w:ind w:left="2040" w:firstLine="5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1_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09:00Z</dcterms:created>
  <dc:creator>Kerstinav</dc:creator>
  <dc:description/>
  <cp:keywords/>
  <dc:language>en-US</dc:language>
  <cp:lastModifiedBy>Merike Eier</cp:lastModifiedBy>
  <cp:lastPrinted>2010-01-19T10:09:00Z</cp:lastPrinted>
  <dcterms:modified xsi:type="dcterms:W3CDTF">2019-09-30T07:31:00Z</dcterms:modified>
  <cp:revision>3</cp:revision>
  <dc:subject/>
  <dc:title> </dc:title>
</cp:coreProperties>
</file>